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color w:val="000000"/>
          <w:u w:val="single"/>
        </w:rPr>
      </w:pPr>
      <w:r>
        <w:rPr>
          <w:rFonts w:cs="Chalkboard" w:ascii="Chalkboard" w:hAnsi="Chalkboard"/>
          <w:color w:val="000000"/>
          <w:u w:val="single"/>
        </w:rPr>
        <w:t>Differentiating Instruction</w:t>
      </w:r>
    </w:p>
    <w:p>
      <w:pPr>
        <w:pStyle w:val="Normal"/>
        <w:rPr>
          <w:rFonts w:ascii="Chalkboard" w:hAnsi="Chalkboard" w:cs="Chalkboard"/>
          <w:i/>
          <w:i/>
          <w:color w:val="000000"/>
        </w:rPr>
      </w:pPr>
      <w:r>
        <w:rPr>
          <w:rFonts w:cs="Chalkboard" w:ascii="Chalkboard" w:hAnsi="Chalkboard"/>
          <w:i/>
          <w:color w:val="000000"/>
        </w:rPr>
        <w:t>Finding Manageable Ways to Meet Individual Needs</w:t>
      </w:r>
    </w:p>
    <w:p>
      <w:pPr>
        <w:pStyle w:val="Normal"/>
        <w:rPr>
          <w:rFonts w:ascii="Chalkboard" w:hAnsi="Chalkboard" w:cs="Chalkboard"/>
          <w:color w:val="000000"/>
          <w:sz w:val="20"/>
        </w:rPr>
      </w:pPr>
      <w:r>
        <w:rPr>
          <w:rFonts w:cs="Chalkboard" w:ascii="Chalkboard" w:hAnsi="Chalkboard"/>
          <w:color w:val="000000"/>
          <w:sz w:val="20"/>
        </w:rPr>
        <w:t>by Scott Willis and Larry Mann</w:t>
      </w:r>
    </w:p>
    <w:p>
      <w:pPr>
        <w:pStyle w:val="Normal"/>
        <w:rPr>
          <w:rFonts w:ascii="Chalkboard" w:hAnsi="Chalkboard" w:cs="Chalkboard"/>
          <w:color w:val="000000"/>
          <w:sz w:val="20"/>
        </w:rPr>
      </w:pPr>
      <w:r>
        <w:rPr>
          <w:rFonts w:cs="Chalkboard" w:ascii="Chalkboard" w:hAnsi="Chalkboard"/>
          <w:color w:val="000000"/>
          <w:sz w:val="20"/>
        </w:rPr>
      </w:r>
    </w:p>
    <w:p>
      <w:pPr>
        <w:pStyle w:val="Normal"/>
        <w:rPr>
          <w:rFonts w:ascii="Arial" w:hAnsi="Arial" w:cs="Arial"/>
          <w:color w:val="000000"/>
        </w:rPr>
      </w:pPr>
      <w:r>
        <w:rPr>
          <w:rFonts w:cs="Arial" w:ascii="Arial" w:hAnsi="Arial"/>
          <w:color w:val="000000"/>
        </w:rPr>
        <w:t>Every child is unique. Although we may rejoice in this fact, it poses a dilemma for educators. When students are diverse, teachers can either "teach to the middle" and hope for the best, or they can face the challenge of diversifying their instruction.</w:t>
      </w:r>
    </w:p>
    <w:p>
      <w:pPr>
        <w:pStyle w:val="Normal"/>
        <w:rPr>
          <w:rFonts w:ascii="Arial" w:hAnsi="Arial" w:cs="Arial"/>
          <w:color w:val="000000"/>
        </w:rPr>
      </w:pPr>
      <w:r>
        <w:rPr>
          <w:rFonts w:cs="Arial" w:ascii="Arial" w:hAnsi="Arial"/>
          <w:color w:val="000000"/>
        </w:rPr>
        <w:t>Today, more and more teachers are choosing the second option. Determined to reach all students, teachers are struggling to tailor their instruction to individual student needs. They are striving to provide the right level of challenge for gifted students, for students who lag far behind grade level, and for everyone in between. They are working to deliver instruction in ways that meet the needs of auditory, visual, and kinesthetic learners. And they are trying to tap into students' personal interests. In short, these teachers are differentiating instruction.</w:t>
      </w:r>
    </w:p>
    <w:p>
      <w:pPr>
        <w:pStyle w:val="Normal"/>
        <w:rPr>
          <w:rFonts w:ascii="Chalkboard" w:hAnsi="Chalkboard" w:cs="Chalkboard"/>
          <w:color w:val="000000"/>
        </w:rPr>
      </w:pPr>
      <w:r>
        <w:rPr>
          <w:rFonts w:cs="Chalkboard" w:ascii="Chalkboard" w:hAnsi="Chalkboard"/>
          <w:color w:val="000000"/>
        </w:rPr>
      </w:r>
    </w:p>
    <w:p>
      <w:pPr>
        <w:pStyle w:val="Normal"/>
        <w:rPr>
          <w:rFonts w:ascii="Chalkboard" w:hAnsi="Chalkboard" w:cs="Chalkboard"/>
          <w:b/>
          <w:b/>
          <w:color w:val="000000"/>
          <w:u w:val="single"/>
        </w:rPr>
      </w:pPr>
      <w:r>
        <w:rPr>
          <w:rFonts w:cs="Chalkboard" w:ascii="Chalkboard" w:hAnsi="Chalkboard"/>
          <w:b/>
          <w:color w:val="000000"/>
          <w:u w:val="single"/>
        </w:rPr>
        <w:t>One Size Doesn't Fit All</w:t>
      </w:r>
    </w:p>
    <w:p>
      <w:pPr>
        <w:pStyle w:val="Normal"/>
        <w:rPr>
          <w:rFonts w:ascii="Arial" w:hAnsi="Arial" w:cs="Arial"/>
          <w:color w:val="000000"/>
        </w:rPr>
      </w:pPr>
      <w:r>
        <w:rPr>
          <w:rFonts w:cs="Arial" w:ascii="Arial" w:hAnsi="Arial"/>
          <w:color w:val="000000"/>
        </w:rPr>
        <w:t>Differentiated instruction is a teaching philosophy based on the premise that teachers should adapt instruction to student differences. Rather than marching students through the curriculum in lockstep, teachers should modify their instruction to meet students' varying readiness levels, learning preferences, and interests.</w:t>
      </w:r>
    </w:p>
    <w:p>
      <w:pPr>
        <w:pStyle w:val="Normal"/>
        <w:rPr>
          <w:rFonts w:ascii="Arial" w:hAnsi="Arial" w:cs="Arial"/>
          <w:color w:val="000000"/>
        </w:rPr>
      </w:pPr>
      <w:r>
        <w:rPr>
          <w:rFonts w:cs="Arial" w:ascii="Arial" w:hAnsi="Arial"/>
          <w:color w:val="000000"/>
        </w:rPr>
        <w:t>Differentiated instruction is not a new concept, experts say. Back in the days of the one-room schoolhouse, when students ages 6–16 learned together, differentiated instruction "was how they did school," notes Carol Ann Tomlinson, an associate professor at the University of Virginia and author of the 1999 ASCD book The Differentiated Classroom: Responding to the Needs of All Learners.</w:t>
      </w:r>
    </w:p>
    <w:p>
      <w:pPr>
        <w:pStyle w:val="Normal"/>
        <w:rPr>
          <w:rFonts w:ascii="Arial" w:hAnsi="Arial" w:cs="Arial"/>
          <w:color w:val="000000"/>
        </w:rPr>
      </w:pPr>
      <w:r>
        <w:rPr>
          <w:rFonts w:cs="Arial" w:ascii="Arial" w:hAnsi="Arial"/>
          <w:color w:val="000000"/>
        </w:rPr>
        <w:t>The need to differentiate instruction is obvious, proponents say. "We want to accommodate the full diversity of academic needs" that students bring to the classroom, says Susan Demirsky Allan, assistant superintendent for curriculum and instruction for the Grosse Pointe, Mich., public schools. "We know those differences are out there, and we have to recognize that reality," Allan says. "Teachers can't assume they have 25 clones sitting in front of them." Without differentiated instruction, any child who varies from the norm will suffer, she contends.</w:t>
      </w:r>
    </w:p>
    <w:p>
      <w:pPr>
        <w:pStyle w:val="Normal"/>
        <w:rPr>
          <w:rFonts w:ascii="Arial" w:hAnsi="Arial" w:cs="Arial"/>
          <w:color w:val="000000"/>
        </w:rPr>
      </w:pPr>
      <w:r>
        <w:rPr>
          <w:rFonts w:cs="Arial" w:ascii="Arial" w:hAnsi="Arial"/>
          <w:color w:val="000000"/>
        </w:rPr>
        <w:t>Traditional schools are "designed for organized, left-brain learners who are book lovers," says Donna Strigari, principal of Frank J. Smith School in East Hanover, N.J., and cofacilitator of ASCD's network on differentiated instruction. This type of learner, however, represents only one-quarter of the population, Strigari says. To meet the needs of all students, educators need to "break the old patterns" of teaching and change perceptions of what school should be like, she asserts.</w:t>
      </w:r>
    </w:p>
    <w:p>
      <w:pPr>
        <w:pStyle w:val="Normal"/>
        <w:rPr>
          <w:rFonts w:ascii="Chalkboard" w:hAnsi="Chalkboard" w:cs="Chalkboard"/>
          <w:b/>
          <w:b/>
          <w:color w:val="000000"/>
          <w:u w:val="single"/>
        </w:rPr>
      </w:pPr>
      <w:r>
        <w:rPr>
          <w:rFonts w:cs="Chalkboard" w:ascii="Chalkboard" w:hAnsi="Chalkboard"/>
          <w:b/>
          <w:color w:val="000000"/>
          <w:u w:val="single"/>
        </w:rPr>
        <w:t>Living Our Beliefs</w:t>
      </w:r>
    </w:p>
    <w:p>
      <w:pPr>
        <w:pStyle w:val="Normal"/>
        <w:rPr>
          <w:rFonts w:ascii="Arial" w:hAnsi="Arial" w:cs="Arial"/>
          <w:color w:val="000000"/>
        </w:rPr>
      </w:pPr>
      <w:r>
        <w:rPr>
          <w:rFonts w:cs="Arial" w:ascii="Arial" w:hAnsi="Arial"/>
          <w:color w:val="000000"/>
        </w:rPr>
        <w:t>Nearly all teachers believe that it's better to differentiate instruction, experts agree—but the challenge lies in translating that belief into action. According to Tomlinson, teachers can differentiate three aspects of the curriculum: content, process, and produc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Content refers to the concepts, principles, and skills that teachers want students to learn. All students should be given access to the same core content, Tomlinson believes. Struggling learners should be taught the same big ideas as their classmates, not given watered-down content.</w:t>
      </w:r>
    </w:p>
    <w:p>
      <w:pPr>
        <w:pStyle w:val="Normal"/>
        <w:ind w:firstLine="720"/>
        <w:rPr>
          <w:rFonts w:ascii="Arial" w:hAnsi="Arial" w:cs="Arial"/>
          <w:color w:val="000000"/>
        </w:rPr>
      </w:pPr>
      <w:r>
        <w:rPr>
          <w:rFonts w:cs="Arial" w:ascii="Arial" w:hAnsi="Arial"/>
          <w:color w:val="000000"/>
        </w:rPr>
        <w:t>"Teachers should address the same concepts with all students but adjust the degree of complexity," Tomlinson emphasizes. "The same concept can be explained in a way that's comprehensible to a very young child or in a way that challenges a Ph.D. candidate." To illustrate this point, she cites the example of a professor whom she observed teaching Shakespearean sonnets—with great success—to 1st graders.</w:t>
      </w:r>
    </w:p>
    <w:p>
      <w:pPr>
        <w:pStyle w:val="Normal"/>
        <w:ind w:firstLine="720"/>
        <w:rPr>
          <w:rFonts w:ascii="Arial" w:hAnsi="Arial" w:cs="Arial"/>
          <w:color w:val="000000"/>
        </w:rPr>
      </w:pPr>
      <w:r>
        <w:rPr>
          <w:rFonts w:cs="Arial" w:ascii="Arial" w:hAnsi="Arial"/>
          <w:color w:val="000000"/>
        </w:rPr>
        <w:t>Content also refers to the means teachers use to give students access to skills and knowledge, such as texts, lectures, demonstrations, and field trips. Teachers can vary these vehicles as well, Tomlinson says. For example, a teacher might direct an advanced learner to complex texts, Web sites, and experts to interview, while providing a student of more modest capacity with reading buddies, videos, demonstrations, and "organizers that distill information and make it more accessibl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cess refers to the activities that help students make sense of, and come to own, the ideas and skills being taught. Teachers can modify these activities, Tomlinson advises, to provide some students with more complexity and others with more scaffolding, depending on their readiness levels. (Examples of scaffolding include step-by-step directions, reteaching, and additional models.) Like content, process can be varied by student interest and learning preferences as wel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ducts refers to culminating projects that allow students to demonstrate and extend what they have learned. Products reveal whether students can apply learning beyond the classroom to solve problems and take action. Different students can create different products, Tomlinson suggests, based on their readiness levels, interests, and learning preferences. For example, some students might work alone on a product, while others might work in grou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approach—differentiating content, process, and products—requires teachers to be "crystal clear" about what they are trying to teach, Tomlinson says. "Often, that's where we miss the bo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reover, the curriculum needs to be based on broad concepts, Allan says. If it's based on "factoids," then differentiation will be very difficult, she cautions.</w:t>
      </w:r>
    </w:p>
    <w:p>
      <w:pPr>
        <w:pStyle w:val="Normal"/>
        <w:rPr>
          <w:rFonts w:ascii="Chalkboard" w:hAnsi="Chalkboard" w:cs="Chalkboard"/>
          <w:color w:val="000000"/>
        </w:rPr>
      </w:pPr>
      <w:r>
        <w:rPr>
          <w:rFonts w:cs="Chalkboard" w:ascii="Chalkboard" w:hAnsi="Chalkboard"/>
          <w:color w:val="000000"/>
        </w:rPr>
      </w:r>
    </w:p>
    <w:p>
      <w:pPr>
        <w:pStyle w:val="Normal"/>
        <w:rPr>
          <w:rFonts w:ascii="Chalkboard" w:hAnsi="Chalkboard" w:cs="Chalkboard"/>
          <w:b/>
          <w:b/>
          <w:color w:val="000000"/>
          <w:u w:val="single"/>
        </w:rPr>
      </w:pPr>
      <w:r>
        <w:rPr>
          <w:rFonts w:cs="Chalkboard" w:ascii="Chalkboard" w:hAnsi="Chalkboard"/>
          <w:b/>
          <w:color w:val="000000"/>
          <w:u w:val="single"/>
        </w:rPr>
        <w:t>What Are the Strategies?</w:t>
      </w:r>
    </w:p>
    <w:p>
      <w:pPr>
        <w:pStyle w:val="Normal"/>
        <w:rPr>
          <w:rFonts w:ascii="Arial" w:hAnsi="Arial" w:cs="Arial"/>
          <w:color w:val="000000"/>
        </w:rPr>
      </w:pPr>
      <w:r>
        <w:rPr>
          <w:rFonts w:cs="Arial" w:ascii="Arial" w:hAnsi="Arial"/>
          <w:color w:val="000000"/>
        </w:rPr>
        <w:t>Teachers who differentiate instruction rely on a number of strategies to make it feasible, experts say. "There's not one miracle thing that works for every child," says Patricia Woodin- Weaver, an education consultant and counseling psychologist from East Hanover, N.J., who cofacilitates ASCD's network on differentiated instruction. "You need a range of strategies." Network members have used strategies such as cooperative learning, multi-age grouping, and addressing multiple intelligences, Woodin-Weaver says.</w:t>
      </w:r>
    </w:p>
    <w:p>
      <w:pPr>
        <w:pStyle w:val="Normal"/>
        <w:ind w:firstLine="720"/>
        <w:rPr>
          <w:rFonts w:ascii="Arial" w:hAnsi="Arial" w:cs="Arial"/>
          <w:color w:val="000000"/>
        </w:rPr>
      </w:pPr>
      <w:r>
        <w:rPr>
          <w:rFonts w:cs="Arial" w:ascii="Arial" w:hAnsi="Arial"/>
          <w:color w:val="000000"/>
        </w:rPr>
        <w:t>Flexible grouping is essentially a must, experts agree. "If you don't use flexible grouping, it's almost impossible to differentiate instruction," Allan says. Trying to vary instruction without grouping students is simply too "unwieldy."</w:t>
      </w:r>
    </w:p>
    <w:p>
      <w:pPr>
        <w:pStyle w:val="Normal"/>
        <w:rPr>
          <w:rFonts w:ascii="Arial" w:hAnsi="Arial" w:cs="Arial"/>
          <w:color w:val="000000"/>
        </w:rPr>
      </w:pPr>
      <w:r>
        <w:rPr>
          <w:rFonts w:cs="Arial" w:ascii="Arial" w:hAnsi="Arial"/>
          <w:color w:val="000000"/>
        </w:rPr>
        <w:t>Teachers can vary whole-class instruction by teaching small groups or individual students, Tomlinson suggests. Students can be grouped based on readiness, interest, or learning profile. And, she points out, groups don't necessarily have to be homogeneous. A teacher might group students with a similar readiness level (e.g., for reading instruction) or with a dissimilar one (e.g., to discuss a book they all love).</w:t>
      </w:r>
    </w:p>
    <w:p>
      <w:pPr>
        <w:pStyle w:val="Normal"/>
        <w:rPr>
          <w:rFonts w:ascii="Arial" w:hAnsi="Arial" w:cs="Arial"/>
          <w:color w:val="000000"/>
        </w:rPr>
      </w:pPr>
      <w:r>
        <w:rPr>
          <w:rFonts w:cs="Arial" w:ascii="Arial" w:hAnsi="Arial"/>
          <w:color w:val="000000"/>
        </w:rPr>
        <w:t>Another helpful strategy is using "tiered activities," where the teacher keeps the concepts and skills the same for all students but provides "routes of access" that vary in terms of complexity, abstractness, and open-endedness, Tomlinson says. Other strategies include using stations, compacting, and agendas (see box, "Strategies for Differentiating Instruction").</w:t>
      </w:r>
    </w:p>
    <w:p>
      <w:pPr>
        <w:pStyle w:val="Normal"/>
        <w:rPr>
          <w:rFonts w:ascii="Chalkboard" w:hAnsi="Chalkboard" w:cs="Chalkboard"/>
          <w:color w:val="000000"/>
        </w:rPr>
      </w:pPr>
      <w:r>
        <w:rPr>
          <w:rFonts w:cs="Chalkboard" w:ascii="Chalkboard" w:hAnsi="Chalkboard"/>
          <w:color w:val="000000"/>
        </w:rPr>
      </w:r>
    </w:p>
    <w:p>
      <w:pPr>
        <w:pStyle w:val="Normal"/>
        <w:rPr>
          <w:rFonts w:ascii="Chalkboard" w:hAnsi="Chalkboard" w:cs="Chalkboard"/>
          <w:b/>
          <w:b/>
          <w:color w:val="000000"/>
          <w:u w:val="single"/>
        </w:rPr>
      </w:pPr>
      <w:r>
        <w:rPr>
          <w:rFonts w:cs="Chalkboard" w:ascii="Chalkboard" w:hAnsi="Chalkboard"/>
          <w:b/>
          <w:color w:val="000000"/>
          <w:u w:val="single"/>
        </w:rPr>
        <w:t>At the Secondary Level</w:t>
      </w:r>
    </w:p>
    <w:p>
      <w:pPr>
        <w:pStyle w:val="Normal"/>
        <w:rPr>
          <w:rFonts w:ascii="Arial" w:hAnsi="Arial" w:cs="Arial"/>
          <w:color w:val="000000"/>
        </w:rPr>
      </w:pPr>
      <w:r>
        <w:rPr>
          <w:rFonts w:cs="Arial" w:ascii="Arial" w:hAnsi="Arial"/>
          <w:color w:val="000000"/>
        </w:rPr>
        <w:t>Teachers in middle schools and high schools are also using strategies for differentiating instruction, experts say. Wendy Raymond, 6th grade language arts teacher at Tappan Middle School in Ann Arbor, Mich., asks her students to select one of 30 thematically related books that she introduces. Then she groups students who are interested in the same titles, usually about four or five students per group, and teaches them how to function as a literature circle—students learn the roles of discussion directors, connectors (students who make connections to things in the real world), illustrators, literary luminaries (students who point out great figurative language), and vocabulary enrichers (those who identify words that most students might not know). With each new book, students regroup and jobs rotate, but each group sets its own schedule for discussions and assignments.</w:t>
      </w:r>
    </w:p>
    <w:p>
      <w:pPr>
        <w:pStyle w:val="Normal"/>
        <w:rPr>
          <w:rFonts w:ascii="Arial" w:hAnsi="Arial" w:cs="Arial"/>
          <w:color w:val="000000"/>
        </w:rPr>
      </w:pPr>
      <w:r>
        <w:rPr>
          <w:rFonts w:cs="Arial" w:ascii="Arial" w:hAnsi="Arial"/>
          <w:color w:val="000000"/>
        </w:rPr>
        <w:t>When Raymond's students come together for whole-class activities, they explore themes common to all of the books, followed by assignments that might require students to create their own short literary work that typifies the genre they have just studied. "The idea is to get kids to stretch themselves," says Raymond. "They can go as far with this as they want, and there are lots of different opportunities for achievement according to interest."</w:t>
      </w:r>
    </w:p>
    <w:p>
      <w:pPr>
        <w:pStyle w:val="Normal"/>
        <w:rPr>
          <w:rFonts w:ascii="Arial" w:hAnsi="Arial" w:cs="Arial"/>
          <w:color w:val="000000"/>
        </w:rPr>
      </w:pPr>
      <w:r>
        <w:rPr>
          <w:rFonts w:cs="Arial" w:ascii="Arial" w:hAnsi="Arial"/>
          <w:color w:val="000000"/>
        </w:rPr>
        <w:t>At Phillips Middle School in Chapel Hill, N.C., some of Rob Frescoln's 7th grade science students read at a 2nd grade level and others can handle college texts. To help all his students succeed with research papers, Frescoln provides science texts at several reading levels and uses mixed-ability groupings.</w:t>
      </w:r>
    </w:p>
    <w:p>
      <w:pPr>
        <w:pStyle w:val="Normal"/>
        <w:rPr>
          <w:rFonts w:ascii="Arial" w:hAnsi="Arial" w:cs="Arial"/>
          <w:color w:val="000000"/>
        </w:rPr>
      </w:pPr>
      <w:r>
        <w:rPr>
          <w:rFonts w:cs="Arial" w:ascii="Arial" w:hAnsi="Arial"/>
          <w:color w:val="000000"/>
        </w:rPr>
        <w:t>Each of five students in a mixed-ability group might research a different cell part by gathering information from books at her own reading level. Then groups split up so that all students with the same cell assignment compare notes and teach one another. Finally, students return to their original groups so that every member of each group can report to the others and learn about the other cell parts. "It's the coolest thing in the world to see a lower-ability kid teaching a higher-ability kid what he's learned," says Frescoln. This approach to differentiation helps motivate all students to push themselves just a little further, he says.</w:t>
      </w:r>
    </w:p>
    <w:p>
      <w:pPr>
        <w:pStyle w:val="Normal"/>
        <w:rPr>
          <w:rFonts w:ascii="Arial" w:hAnsi="Arial" w:cs="Arial"/>
          <w:color w:val="000000"/>
        </w:rPr>
      </w:pPr>
      <w:r>
        <w:rPr>
          <w:rFonts w:cs="Arial" w:ascii="Arial" w:hAnsi="Arial"/>
          <w:color w:val="000000"/>
        </w:rPr>
        <w:t>At Brownell Middle School in Grosse Pointe Farms, Mich., science teacher Marie DeLuca offers tiered assignments to help her 8th graders understand the concept of density. To start everyone off on the same foot, DeLuca uses an introductory lab activity that allows the whole class to compare the differing weights of identical volumes of sand and oil. The object is to determine whether a ship could carry the same amount of sand as it could oil, and how this manifests the property of density.</w:t>
      </w:r>
    </w:p>
    <w:p>
      <w:pPr>
        <w:pStyle w:val="Normal"/>
        <w:rPr>
          <w:rFonts w:ascii="Arial" w:hAnsi="Arial" w:cs="Arial"/>
          <w:color w:val="000000"/>
        </w:rPr>
      </w:pPr>
      <w:r>
        <w:rPr>
          <w:rFonts w:cs="Arial" w:ascii="Arial" w:hAnsi="Arial"/>
          <w:color w:val="000000"/>
        </w:rPr>
        <w:t>From this starting point, DeLuca assigns students an Internet activity that explores the causes of the sinking of the Edmund Fitzgerald—but at different levels of synthesis and analysis, depending on student ability. Homework assignments ask higher-ability students to design cargo boats, grade-level students to float an egg, and below-level students to determine which is more dense: a can of Classic Coke or a can of Diet Coke. They must perform a water displacement experiment to come up with the correct answer.</w:t>
      </w:r>
    </w:p>
    <w:p>
      <w:pPr>
        <w:pStyle w:val="Normal"/>
        <w:rPr>
          <w:rFonts w:ascii="Arial" w:hAnsi="Arial" w:cs="Arial"/>
          <w:color w:val="000000"/>
        </w:rPr>
      </w:pPr>
      <w:r>
        <w:rPr>
          <w:rFonts w:cs="Arial" w:ascii="Arial" w:hAnsi="Arial"/>
          <w:color w:val="000000"/>
        </w:rPr>
        <w:t>All students complete lab reports that DeLuca evaluates using a rubric. Analytical writing is the most important element of the rubric, but students can earn an A grade as long as they support their conclusions with evidence found in their own particular assignments. The tests DeLuca gives are also differentiated according to the tiered homework and lab activities. "It wouldn't be fair for everyone to do the same assignment and the same test," says DeLuca, "because everyone has different talents. The important thing is for everyone to have a certain degree of challenge."</w:t>
      </w:r>
    </w:p>
    <w:p>
      <w:pPr>
        <w:pStyle w:val="Normal"/>
        <w:rPr>
          <w:rFonts w:ascii="Arial" w:hAnsi="Arial" w:cs="Arial"/>
          <w:color w:val="000000"/>
        </w:rPr>
      </w:pPr>
      <w:r>
        <w:rPr>
          <w:rFonts w:cs="Arial" w:ascii="Arial" w:hAnsi="Arial"/>
          <w:color w:val="000000"/>
        </w:rPr>
        <w:t>At Quince Orchard High School in Gaithersburg, Md., social studies teacher Leon Bushe uses mock trials to differentiate instruction for 10th graders in his national, state, and local government class. Even though this is an honors class, Bushe finds that there is a wide variance in abilities, so he tries to differentiate instruction according to interest, task, and readiness. He finds that mock trials offer opportunities for all three modes of differentiation.</w:t>
      </w:r>
    </w:p>
    <w:p>
      <w:pPr>
        <w:pStyle w:val="Normal"/>
        <w:rPr>
          <w:rFonts w:ascii="Arial" w:hAnsi="Arial" w:cs="Arial"/>
          <w:color w:val="000000"/>
        </w:rPr>
      </w:pPr>
      <w:r>
        <w:rPr>
          <w:rFonts w:cs="Arial" w:ascii="Arial" w:hAnsi="Arial"/>
          <w:color w:val="000000"/>
        </w:rPr>
        <w:t>Dividing his class of 30 into three groups of 10, Bushe gives each group a court case involving a legal concept such as beyond a reasonable doubt. Students choose whether to be lawyers, witnesses, or defendants—whichever they feel most comfortable with. Every student has at least two roles, because each trial group also serves as the jury for another trial group. To prepare for their roles, students must complete individualized reading and writing assignments, but they all learn the basics of trial by jury.</w:t>
      </w:r>
    </w:p>
    <w:p>
      <w:pPr>
        <w:pStyle w:val="Normal"/>
        <w:rPr>
          <w:rFonts w:ascii="Arial" w:hAnsi="Arial" w:cs="Arial"/>
          <w:color w:val="000000"/>
        </w:rPr>
      </w:pPr>
      <w:r>
        <w:rPr>
          <w:rFonts w:cs="Arial" w:ascii="Arial" w:hAnsi="Arial"/>
          <w:color w:val="000000"/>
        </w:rPr>
        <w:t>One factor of Bushe's mock trials that heightens interest is that each jury deliberates in a fishbowl environment—that is, the rest of the class gets to observe the deliberations but may not speak or interfere. "When the jury goes off on a tangent or misinterprets something," says Bushe, "you see the lawyers on the edges of their chairs, almost ready to burst. But of course, they can't say anything."</w:t>
      </w:r>
    </w:p>
    <w:p>
      <w:pPr>
        <w:pStyle w:val="Normal"/>
        <w:rPr>
          <w:rFonts w:ascii="Arial" w:hAnsi="Arial" w:cs="Arial"/>
          <w:color w:val="000000"/>
        </w:rPr>
      </w:pPr>
      <w:r>
        <w:rPr>
          <w:rFonts w:cs="Arial" w:ascii="Arial" w:hAnsi="Arial"/>
          <w:color w:val="000000"/>
        </w:rPr>
        <w:t>The mock trials require a good deal of extra preparation because so many students have unique assignments and roles. But Bushe insists that by differentiating, "you're guaranteeing that more kids will understand what you're doing."</w:t>
      </w:r>
    </w:p>
    <w:p>
      <w:pPr>
        <w:pStyle w:val="Normal"/>
        <w:rPr>
          <w:rFonts w:ascii="Lucida Grande" w:hAnsi="Lucida Grande" w:cs="Lucida Grande"/>
          <w:color w:val="000000"/>
          <w:sz w:val="26"/>
        </w:rPr>
      </w:pPr>
      <w:r>
        <w:rPr>
          <w:rFonts w:cs="Lucida Grande" w:ascii="Lucida Grande" w:hAnsi="Lucida Grande"/>
          <w:b/>
          <w:color w:val="000000"/>
          <w:sz w:val="26"/>
          <w:u w:val="single"/>
        </w:rPr>
        <w:t>A Challenge Worth Meeting</w:t>
      </w:r>
    </w:p>
    <w:p>
      <w:pPr>
        <w:pStyle w:val="Normal"/>
        <w:rPr>
          <w:rFonts w:ascii="Arial" w:hAnsi="Arial" w:cs="Arial"/>
          <w:color w:val="000000"/>
        </w:rPr>
      </w:pPr>
      <w:r>
        <w:rPr>
          <w:rFonts w:cs="Arial" w:ascii="Arial" w:hAnsi="Arial"/>
          <w:color w:val="000000"/>
        </w:rPr>
        <w:t>No one claims that differentiating instruction is easy. "There's no question that it's a big challenge," Woodin-Weaver says, "but there's no bigger challenge than trying to insert kids in a one-size-fits-all [classroom] and then having to deal with the spillover of emotional and behavioral reactions. If kids are not in a place where they can learn, they let us know loud and clear," she says.</w:t>
      </w:r>
    </w:p>
    <w:p>
      <w:pPr>
        <w:pStyle w:val="Normal"/>
        <w:rPr>
          <w:rFonts w:ascii="Arial" w:hAnsi="Arial" w:cs="Arial"/>
          <w:color w:val="000000"/>
        </w:rPr>
      </w:pPr>
      <w:r>
        <w:rPr>
          <w:rFonts w:cs="Arial" w:ascii="Arial" w:hAnsi="Arial"/>
          <w:color w:val="000000"/>
        </w:rPr>
        <w:t>Teachers are inspired to persevere with differentiated instruction when they see the results, Allan says. Students are more engaged and make more rapid progress. Bright students are no longer bored, and struggling students are finding learning more accessible—and hence their sense of self-efficacy is rising. In response, "I see veteran teachers becoming energized, and new teachers becoming enormously excited," Allan says. As one veteran teacher told her: "This differentiation is exhausting, frustrating, and time-consuming—and I would never go back to the old way."</w:t>
      </w:r>
    </w:p>
    <w:p>
      <w:pPr>
        <w:pStyle w:val="Normal"/>
        <w:rPr>
          <w:rFonts w:ascii="Lucida Grande" w:hAnsi="Lucida Grande" w:cs="Lucida Grande"/>
          <w:color w:val="000000"/>
          <w:sz w:val="20"/>
        </w:rPr>
      </w:pPr>
      <w:r>
        <w:rPr>
          <w:rFonts w:cs="Lucida Grande" w:ascii="Lucida Grande" w:hAnsi="Lucida Grande"/>
          <w:color w:val="000000"/>
          <w:sz w:val="20"/>
        </w:rPr>
        <w:t>Adapted and condensed from the 1999 ASCD book The Differentiated Classroom: Responding to the Needs of All Learners by Carol Ann Tomlins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u w:val="single"/>
        </w:rPr>
      </w:pPr>
      <w:r>
        <w:rPr>
          <w:rFonts w:cs="Lucida Grande" w:ascii="Lucida Grande" w:hAnsi="Lucida Grande"/>
          <w:color w:val="000000"/>
          <w:sz w:val="26"/>
          <w:u w:val="single"/>
        </w:rPr>
        <w:t>Strategies for Differentiating Instruction</w:t>
      </w:r>
    </w:p>
    <w:p>
      <w:pPr>
        <w:pStyle w:val="Normal"/>
        <w:rPr>
          <w:rFonts w:ascii="Lucida Grande" w:hAnsi="Lucida Grande" w:cs="Lucida Grande"/>
          <w:color w:val="000000"/>
          <w:sz w:val="26"/>
          <w:u w:val="single"/>
        </w:rPr>
      </w:pPr>
      <w:r>
        <w:rPr>
          <w:rFonts w:cs="Lucida Grande" w:ascii="Lucida Grande" w:hAnsi="Lucida Grande"/>
          <w:color w:val="000000"/>
          <w:sz w:val="26"/>
          <w:u w:val="single"/>
        </w:rPr>
      </w:r>
    </w:p>
    <w:p>
      <w:pPr>
        <w:pStyle w:val="Normal"/>
        <w:rPr>
          <w:rFonts w:ascii="Arial" w:hAnsi="Arial" w:cs="Arial"/>
          <w:color w:val="000000"/>
        </w:rPr>
      </w:pPr>
      <w:r>
        <w:rPr>
          <w:rFonts w:cs="Arial" w:ascii="Arial" w:hAnsi="Arial"/>
          <w:color w:val="000000"/>
        </w:rPr>
        <w:t xml:space="preserve">Nearly all educators agree with the goal of differentiating instruction, but teachers may lack strategies for making it happ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ere are some of the many strategies—in addition to flexible grouping and tiered activities—that teachers can use to avoid lockstep instruct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ations. Using stations involves setting up different spots in the classroom where students work on various tasks simultaneously. These stations invite flexible grouping because not all students need to go to all stations all the tim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ompacting. This strategy encourages teachers to assess students before beginning a unit of study or development of a skill. Students who do well on the preassessment do not continue work on what they already know.</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gendas. These are personalized lists of tasks that a student must complete in a specified time, usually two to three weeks. Student agendas throughout a class will have similar and dissimilar elem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omplex Instruction. This strategy uses challenging materials, open-ended tasks, and small instructional groups. Teachers move among the groups as they work, asking students questions and probing their think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rbital Studies. These independent investigations, generally lasting three to six weeks, revolve around some facet of the curriculum. Students select their own topics, and they work with guidance and coaching from the teach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ntry Points. This strategy from Howard Gardner proposes student exploration of a given topic through as many as five avenues: narrational (presenting a story), logical-quantitative (using numbers or deduction), foundational (examining philosophy and vocabulary), aesthetic (focusing on sensory features), and experiential (hands-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oblem-Based Learning. This strategy places students in the active role of solving problems in much the same way adult professionals perform their job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hoice Boards. With this strategy, work assignments are written on cards that are placed in hanging pockets. By asking a student to select a card from a particular row of pockets, the teacher targets work toward student needs yet allows student choic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MAT. Teachers who use 4MAT plan instruction for each of four learning preferences over the course of several days on a given topic. Thus, some lessons focus on mastery, some on understanding, some on personal involvement, and some on synthesis. As a result, each learner has a chance to approach the topic through preferred modes and also to strengthen weaker area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Chalkboard" w:hAnsi="Chalkboard" w:cs="Chalkboard"/>
          <w:color w:val="000000"/>
          <w:sz w:val="20"/>
        </w:rPr>
      </w:pPr>
      <w:r>
        <w:rPr>
          <w:rFonts w:cs="Chalkboard" w:ascii="Chalkboard" w:hAnsi="Chalkboard"/>
          <w:color w:val="000000"/>
          <w:sz w:val="20"/>
        </w:rPr>
        <w:t>Copyright © 2000 by Association for Supervision and Curriculum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6:26:00Z</dcterms:created>
  <dc:creator>CCPS</dc:creator>
  <dc:description/>
  <dc:language>en-US</dc:language>
  <cp:lastModifiedBy>CCPS</cp:lastModifiedBy>
  <dcterms:modified xsi:type="dcterms:W3CDTF">2006-08-14T16:45:00Z</dcterms:modified>
  <cp:revision>1</cp:revision>
  <dc:subject/>
  <dc:title>Differentiating Instruction</dc:title>
</cp:coreProperties>
</file>